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642063691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1347556397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1425142460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538084762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2060811522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